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Parainfluenza Virus (PIV)—Micro Case 6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Patient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16-month-old boy brought to the clinic on a cold day in December. He had a 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runny nose, hoarseness, barking cough, and low-grade fever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. His breathing was forced and noisy, especially with inspiration. He was 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up to date on immunizations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40" w:before="0" w:after="0"/>
        <w:ind w:left="2160" w:right="0" w:hanging="18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croup= difficulty breathing or barking cough 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bookmarkStart w:id="0" w:name="id.gjdgxs"/>
      <w:bookmarkEnd w:id="0"/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Signs and symptoms for the disease it produces. 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chest x-ray revealed 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visible upper airway narrowing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(steeple sign)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38.1 C, 102/58, P: 138/min R: 28/min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Difficult and noisy resp.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low grade fever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(normal is 37 C)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runny nose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nasal congestion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sore throat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hoarse cry with intermittent stridor and a harsh, brassy 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barking cough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The source of infectious organism. 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Parainfluenza Virus (PIV) or Respiratory syncytial Virus (RSV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The manner of exposure, route of infection, tissues that they reside and, where appropriate, transmission to others. 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Occurs worldwide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It is acquired through inhalation of infected respiratory droplets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Patients younger than 2 years old are susceptible to this infection 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Incidence of croup decreases substantially after the 6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vertAlign w:val="superscript"/>
        </w:rPr>
        <w:t>th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year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The pathology and the manner by which the particular disease develops and/or is induced, including damage caused by the pathogen and damage caused by the immune system’s response to the pathogen. 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rPr/>
      </w:pPr>
      <w:r>
        <w:rPr/>
        <w:t>Parainfluenza virus enters the nasopharynx and attaches to ciliated epithelial cells via H  protei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40" w:before="0" w:after="0"/>
        <w:ind w:left="2160" w:right="0" w:hanging="180"/>
        <w:rPr/>
      </w:pPr>
      <w:r>
        <w:rPr/>
        <w:t xml:space="preserve">H protein specifically combines with neuraminic acid receptors on the host cells 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rPr/>
      </w:pPr>
      <w:r>
        <w:rPr/>
        <w:t>F protein mediates virion entry via fusion of virion envelope with host cell membrane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rPr/>
      </w:pPr>
      <w:r>
        <w:rPr/>
        <w:t>F protein also responsible for cell-to-cell spread (syncytia)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rPr/>
      </w:pPr>
      <w:r>
        <w:rPr/>
        <w:t>Viral replication occurs and local nonspecific host response (ie interferon) produces coryza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rPr/>
      </w:pPr>
      <w:r>
        <w:rPr/>
        <w:t>The target for pathology mainly affects the larynx, but may extend to trachea and bronchi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rPr/>
      </w:pPr>
      <w:r>
        <w:rPr/>
        <w:t xml:space="preserve">Infection causes mainly </w:t>
      </w:r>
      <w:r>
        <w:rPr>
          <w:b/>
          <w:bCs/>
        </w:rPr>
        <w:t>inflammatory changes in superficial mucus membranes</w:t>
      </w:r>
      <w:r>
        <w:rPr/>
        <w:t xml:space="preserve"> resulting in loss of cilia, cell damage, edema leading to airway compromise due to an already narrowed airway (especially at the level of cricoid cartilage…narrowest part of a child’s airway and can’t expand outward)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rPr/>
      </w:pPr>
      <w:r>
        <w:rPr/>
        <w:t>narrowing worsens during inspiration, results in inspiratory stridor.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In addition to luminal narrowing, 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edema to vocal cords and subglottic larynx causes hoarseness and bark-like cough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Humoral immune response usually provides protective long term immunity to subsequent infections with PIV 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Methods of identification and placement into a particular biological subset. 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PIV is a 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paramyxovirus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that has an enveloped virion with nonsegmented negative sense ssRNA genome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Envelope contains hemagglutinin (H) and fusions protein (F)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bookmarkStart w:id="1" w:name="id.30j0zll"/>
      <w:bookmarkEnd w:id="1"/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Virus has 4 antigenetic types (1-4)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It is a cultivable agent—cytopathic effects are not produced by most PIV strains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Cells infected with PIV produce syncytia (cell-to-cell fusion) 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Infected cells can be detected by 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heme absorption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on direct fluorescence antibody staining 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Factors leading to enhanced resistance or susceptibility (e.g., recipients of vaccines, residence in geographic areas, types of work, immunodeficiency, alcoholism, age, violence/abuse, religious believes, etc.). 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Children under 2 are particularly susceptible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Susceptibility substantially decreases after age 6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Croup usually happens in the late fall and early winter in temperate climates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Other organisms in the differential diagnosis and how to discriminate among potential causative agents. 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rPr/>
      </w:pPr>
      <w:r>
        <w:rPr/>
        <w:t xml:space="preserve">epiglottitis—do an x-ray of the neck to rule this out. 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rPr/>
      </w:pPr>
      <w:r>
        <w:rPr/>
        <w:t>Pathogens that may cause tracheobonchitis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40" w:before="0" w:after="0"/>
        <w:ind w:left="2160" w:right="0" w:hanging="180"/>
        <w:rPr/>
      </w:pPr>
      <w:r>
        <w:rPr/>
        <w:t xml:space="preserve">Parainfluenze viruses type 1 &gt; type 3 &gt; type 2 &gt; type 4 </w:t>
      </w:r>
    </w:p>
    <w:p>
      <w:pPr>
        <w:pStyle w:val="Normal"/>
        <w:pageBreakBefore w:val="false"/>
        <w:numPr>
          <w:ilvl w:val="3"/>
          <w:numId w:val="2"/>
        </w:numPr>
        <w:pBdr/>
        <w:tabs>
          <w:tab w:val="clear" w:pos="720"/>
          <w:tab w:val="left" w:pos="2880" w:leader="none"/>
        </w:tabs>
        <w:bidi w:val="0"/>
        <w:spacing w:lineRule="auto" w:line="240" w:before="0" w:after="0"/>
        <w:ind w:left="2880" w:right="0" w:hanging="360"/>
        <w:rPr/>
      </w:pPr>
      <w:r>
        <w:rPr/>
        <w:t>Detect with: rapid antigen detecti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40" w:before="0" w:after="0"/>
        <w:ind w:left="2160" w:right="0" w:hanging="180"/>
        <w:rPr/>
      </w:pPr>
      <w:r>
        <w:rPr/>
        <w:t>Respiratory syncytial virus (RSV)</w:t>
      </w:r>
    </w:p>
    <w:p>
      <w:pPr>
        <w:pStyle w:val="Normal"/>
        <w:pageBreakBefore w:val="false"/>
        <w:numPr>
          <w:ilvl w:val="3"/>
          <w:numId w:val="2"/>
        </w:numPr>
        <w:pBdr/>
        <w:tabs>
          <w:tab w:val="clear" w:pos="720"/>
          <w:tab w:val="left" w:pos="2880" w:leader="none"/>
        </w:tabs>
        <w:bidi w:val="0"/>
        <w:spacing w:lineRule="auto" w:line="240" w:before="0" w:after="0"/>
        <w:ind w:left="2880" w:right="0" w:hanging="360"/>
        <w:rPr/>
      </w:pPr>
      <w:r>
        <w:rPr/>
        <w:t>Detect with: rapid antigen detecti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40" w:before="0" w:after="0"/>
        <w:ind w:left="2160" w:right="0" w:hanging="180"/>
        <w:rPr/>
      </w:pPr>
      <w:r>
        <w:rPr/>
        <w:t>Adenovirus—upper respiratory infection but not such a prominent cough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40" w:before="0" w:after="0"/>
        <w:ind w:left="2160" w:right="0" w:hanging="180"/>
        <w:rPr/>
      </w:pPr>
      <w:r>
        <w:rPr/>
        <w:t xml:space="preserve">Corynebacterium diptheriae—commonly seen in this age group 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40" w:before="0" w:after="0"/>
        <w:ind w:left="2160" w:right="0" w:hanging="180"/>
        <w:rPr/>
      </w:pPr>
      <w:r>
        <w:rPr/>
        <w:t xml:space="preserve">Haemophlilus infleunzae type b (Hib)—causes the acute epiglottitis—children will be much sicker, present with drooling and often have impending respiratory failure </w:t>
      </w:r>
    </w:p>
    <w:p>
      <w:pPr>
        <w:pStyle w:val="Normal"/>
        <w:pageBreakBefore w:val="false"/>
        <w:numPr>
          <w:ilvl w:val="3"/>
          <w:numId w:val="2"/>
        </w:numPr>
        <w:pBdr/>
        <w:tabs>
          <w:tab w:val="clear" w:pos="720"/>
          <w:tab w:val="left" w:pos="2880" w:leader="none"/>
        </w:tabs>
        <w:bidi w:val="0"/>
        <w:spacing w:lineRule="auto" w:line="240" w:before="0" w:after="0"/>
        <w:ind w:left="2880" w:right="0" w:hanging="360"/>
        <w:rPr/>
      </w:pPr>
      <w:r>
        <w:rPr/>
        <w:t>Detect with: do an x-ray of the neck to rule this out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40" w:before="0" w:after="0"/>
        <w:ind w:left="2160" w:right="0" w:hanging="180"/>
        <w:rPr/>
      </w:pPr>
      <w:r>
        <w:rPr/>
        <w:t xml:space="preserve">Infleunza A and B—patient will be sicker than this one </w:t>
      </w:r>
    </w:p>
    <w:p>
      <w:pPr>
        <w:pStyle w:val="Normal"/>
        <w:pageBreakBefore w:val="false"/>
        <w:numPr>
          <w:ilvl w:val="3"/>
          <w:numId w:val="2"/>
        </w:numPr>
        <w:pBdr/>
        <w:tabs>
          <w:tab w:val="clear" w:pos="720"/>
          <w:tab w:val="left" w:pos="2880" w:leader="none"/>
        </w:tabs>
        <w:bidi w:val="0"/>
        <w:spacing w:lineRule="auto" w:line="240" w:before="0" w:after="0"/>
        <w:ind w:left="2880" w:right="0" w:hanging="360"/>
        <w:rPr/>
      </w:pPr>
      <w:r>
        <w:rPr/>
        <w:t>Detect with: rapid antigen detecti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40" w:before="0" w:after="0"/>
        <w:ind w:left="2160" w:right="0" w:hanging="180"/>
        <w:rPr/>
      </w:pPr>
      <w:r>
        <w:rPr/>
        <w:t>Mycoplasma pneumonia-- commonly seen in this age group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40" w:before="0" w:after="0"/>
        <w:ind w:left="2160" w:right="0" w:hanging="18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Superinfection with S. aureus, S. pneumonia, Moraxella catarrhalis associated with bacterial tracheitis.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Prevention, treatment and vaccine design (live vs. dead). 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Preventi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40" w:before="0" w:after="0"/>
        <w:ind w:left="2160" w:right="0" w:hanging="18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Good hand Washing and cleanlinesss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Treatment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40" w:before="0" w:after="0"/>
        <w:ind w:left="2160" w:right="0" w:hanging="180"/>
        <w:rPr/>
      </w:pPr>
      <w:r>
        <w:rPr/>
        <w:t xml:space="preserve">Humidification, epinephrine administered via a nebulizer and glucocorticoids, also systemic steroids may provide significant benefit 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40" w:before="0" w:after="0"/>
        <w:ind w:left="2160" w:right="0" w:hanging="18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No antiviral therapy is available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Vaccine Desig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40" w:before="0" w:after="0"/>
        <w:ind w:left="2160" w:right="0" w:hanging="18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There is no vaccine to prevent this communicable illness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